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678223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4173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15770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746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